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Verdana" w:hAnsi="Verdana" w:cs="Verdana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etx3.net/top.cgi?sid=eekaka8&amp;gid=1222943393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dietnavi.com/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?id=1947502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pointdream.jp/member_regist.aspx?LinkID=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769233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infotop.jp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infotop.jp/two.php?pid=157775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butachoki.net/?n=3235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eekaka8&amp;gid=1222943393" TargetMode="External"/><Relationship Id="rId3" Type="http://schemas.openxmlformats.org/officeDocument/2006/relationships/hyperlink" Target="http://dietnavi.com/?id=1947502" TargetMode="External"/><Relationship Id="rId4" Type="http://schemas.openxmlformats.org/officeDocument/2006/relationships/hyperlink" Target="http://pointdream.jp/member_regist.aspx?LinkID=769233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infotop.jp/two.php?pid=157775" TargetMode="External"/><Relationship Id="rId7" Type="http://schemas.openxmlformats.org/officeDocument/2006/relationships/hyperlink" Target="http://www.butachoki.net/?n=3235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Yumiko　Fukunaga</cp:lastModifiedBy>
  <dcterms:modified xsi:type="dcterms:W3CDTF">2009-12-17T08:33:00Z</dcterms:modified>
  <cp:revision>4</cp:revision>
  <dc:subject/>
  <dc:title>②-1</dc:title>
</cp:coreProperties>
</file>